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Times New Roman" w:hAnsi="Times New Roman" w:cs="宋体;SimSun"/>
          <w:b/>
          <w:color w:val="666666"/>
          <w:kern w:val="0"/>
          <w:sz w:val="28"/>
          <w:szCs w:val="28"/>
        </w:rPr>
        <w:t>关于开展珠海市第四届哲学社会科学优秀成果奖（政府奖）</w:t>
      </w:r>
    </w:p>
    <w:p>
      <w:pPr>
        <w:pStyle w:val="Normal"/>
        <w:widowControl/>
        <w:spacing w:lineRule="auto" w:line="360"/>
        <w:ind w:firstLine="2923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Times New Roman" w:hAnsi="Times New Roman" w:cs="宋体;SimSun"/>
          <w:b/>
          <w:color w:val="666666"/>
          <w:kern w:val="0"/>
          <w:sz w:val="28"/>
          <w:szCs w:val="28"/>
        </w:rPr>
        <w:t>评奖活动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各区、市直各有关单位、市各高校及相关社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为了贯彻落实市委、市政府《关于进一步繁荣发展哲学社会科学的实施意见》和《关于建设文化强市的实施意见》的精神，根据市政府颁布的《珠海市哲学社会科学优秀成果奖励试行办法》和《珠海市哲学社会科学“十二五”发展规划纲要》的要求，市社科联、市社科评奖办决定开展珠海市第四届（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10-2011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年度）哲学社会科学优秀成果奖（政府奖）评奖活动。现将具体事项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一、指导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高举中国特色社会主义伟大旗帜，以邓小平理论和“三个代表”重要思想为指导，深入贯彻落实科学发展观，紧紧围绕建设“生态文明新特区、科学发展示范市”和珠江口西岸核心城市以及文化强市的战略目标，坚持“二为”方向和“双百”方针，贯彻党和政府关于繁荣发展哲学社会科学的方针政策，坚持公平、公开、公正的原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二、范围和条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时间界限。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月至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月期间的社科成果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科目和类别。此次评奖科目设：①马列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社科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哲学；②理论经济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应用经济学；③法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政治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社会学；④历史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考古学；⑤语言文学艺术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新闻学；⑥教育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心理学；⑦管理学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·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新兴交叉学科。成果形式分著作、论文和调研报告三大类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本市作者（或第一作者）在本评奖时间界限内公开出版的社科专著、译著、古籍整理、工具书等；在全国统一刊号的报刊上发表的论文；对市委、市政府决策有较大参考价值并被有关部门采纳的调研报告（须出具有关证明材料）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非本市作者，但在本评奖时间界限内公开出版的社科专著、译著、古籍整理、工具书，在全国统一刊号的报刊上发表的论文，撰写的调研报告与珠海有直接关系并产生积极影响的（须出具有关证明材料），也可参评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申报评奖成果评选时限的确定：由出版社出版的著作，以第一次出版的时间为准，在报刊上发表的论文，以第一次刊登的时间为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三、评审标准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专著必须在研究重大的现实、历史和理论问题上有创见，对学科建设有新贡献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译著必须译文准确，对研究和解决理论问题及实际问题有重要参考价值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教材必须在内容、结构上有创新，对科研、教学有重要价值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古籍整理出版物必须注释准确，补阙拾遗，对弘扬传统文化有重要意义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通俗读物必须适应时代需要，并有较强的科学性、知识性和可读性，在传播和普及社会科学知识方面产生重要作用和影响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工具书必须体例科学，资料可靠，知识性强，能反映国内外最新科研成果，并有实用价值和学术价值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论文必须在学术上有创见，并能正确阐明重大理论问题或有助于解决重要现实问题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调研、咨询报告必须适应社会实践的需要，具有较高应用价值，对促进本市国民经济和社会发展有明显效益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    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四、申报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>申报参评的单位和个人请登陆珠海市政府网（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http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：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//www.zhuhai.gov.cn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）、中共珠海市委网站（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http://www.zhsw.gov.cn/sww_gqf/sskl/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）“通知公告”及市直机关公文系统下载评审表填写，并于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日前携带评审表一式三份，申报成果（论文和调研报告类原件一份、复印件三份，著作类原件两份），到珠海市社会科学界联合会社科评奖办公室办理申报手续。地址：珠海市九洲大道东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1115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号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S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楼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楼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区市社科联；电话；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3332159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3374080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；联系人：狐志昂、李曼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五、评审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主办单位将组织社科专家，分初评、复评、终评三个环节进行评审，对入围获奖等次的成果进行公示，经市社科评奖领导小组审查批准后正式列入获奖名单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特此通知。            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附件：《珠海市第四届哲学社会科学优秀成果奖评奖申请表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                                         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珠海市社会科学界联合会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                                   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珠海市社会科学优秀成果评奖办公室                         </w:t>
      </w:r>
    </w:p>
    <w:p>
      <w:pPr>
        <w:pStyle w:val="Normal"/>
        <w:widowControl/>
        <w:spacing w:lineRule="auto" w:line="360"/>
        <w:ind w:left="8441" w:hanging="3120"/>
        <w:jc w:val="left"/>
        <w:rPr/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6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日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C0C0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5:00Z</dcterms:created>
  <dc:creator>赵东秀</dc:creator>
  <dc:description/>
  <cp:keywords/>
  <dc:language>en-US</dc:language>
  <cp:lastModifiedBy>赵东秀</cp:lastModifiedBy>
  <dcterms:modified xsi:type="dcterms:W3CDTF">2012-05-22T01:42:00Z</dcterms:modified>
  <cp:revision>9</cp:revision>
  <dc:subject/>
  <dc:title/>
</cp:coreProperties>
</file>