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广东省科学技术厅关于</w:t>
      </w:r>
      <w:r>
        <w:rPr>
          <w:rFonts w:eastAsia="仿宋_GB2312" w:ascii="仿宋_GB2312" w:hAnsi="仿宋_GB2312"/>
          <w:b/>
          <w:sz w:val="28"/>
          <w:szCs w:val="28"/>
        </w:rPr>
        <w:t>2017</w:t>
      </w:r>
      <w:r>
        <w:rPr>
          <w:rFonts w:ascii="仿宋_GB2312" w:hAnsi="仿宋_GB2312" w:eastAsia="仿宋_GB2312"/>
          <w:b/>
          <w:sz w:val="28"/>
          <w:szCs w:val="28"/>
        </w:rPr>
        <w:t>年度广东省科学技术奖推荐工作的通知</w:t>
      </w:r>
    </w:p>
    <w:p>
      <w:pPr>
        <w:pStyle w:val="Normal"/>
        <w:spacing w:lineRule="exact" w:line="590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粤科函管字〔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713</w:t>
      </w:r>
      <w:r>
        <w:rPr>
          <w:rFonts w:ascii="仿宋_GB2312" w:hAnsi="仿宋_GB2312" w:eastAsia="仿宋_GB2312"/>
          <w:sz w:val="28"/>
          <w:szCs w:val="28"/>
        </w:rPr>
        <w:t>号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bookmarkStart w:id="0" w:name="_GoBack"/>
      <w:bookmarkEnd w:id="0"/>
      <w:r>
        <w:rPr>
          <w:rFonts w:ascii="仿宋_GB2312" w:hAnsi="仿宋_GB2312" w:eastAsia="仿宋_GB2312"/>
          <w:sz w:val="28"/>
          <w:szCs w:val="28"/>
        </w:rPr>
        <w:t>各推荐单位：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度广东省科学技术奖推荐工作定于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日启动，根据《广东省科学技术奖励办法》、《广东省科学技术奖励办法实施细则》、《广东省科学技术突出贡献奖评审暂行办法》等要求，现将有关事项通知如下：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推荐单位要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推荐单位是指地级以上市科技行政管理部门、省人民政府各有关组成部门及直属机构、经省科技行政管理部门认定的符合规定资格条件的其他单位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各推荐单位应当建立科学合理的遴选机制，依据推荐通知要求进行形式审查，确保申报材料真实准确；对知识产权是否明晰、重复申报、公章、签名、法人证书、科技成果登记情况、项目验收情况、实验动物合格证明等进行核实审查。通过审查的项目可在政务平台中提交申报，推荐单位应出具审查意见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推荐单位应对所推荐的项目（人选）进行形式审查、公示、汇总和报送。推荐材料形式审查不合格（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的项目（人选）不予以推荐。存在知识产权争议的项目（人选）不应推荐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被推荐项目（人选）受理后，如果发生异议，推荐单位负有做好调查处理的责任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推荐项目（人选）要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推荐项目（人选）应符合《广东省科学技术奖励办法》、《广东省科学技术奖励办法实施细则》、《广东省科学技术突出贡献奖评审暂行办法》等的规定，同时满足以下条件：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自然科学类项目（组别分类代码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）：推荐在基础研究和应用基础研究中阐明自然现象、特征和规律的成果，要求提交公开发表的论文、论著，成果仅限在国内立项，其中代表性论文、论著公开发表时间应为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年以上（即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日前发表）。每位完成人必须是代表性论文或论著的作者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技术发明类项目（组别分类代码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）：推荐运用科学技术知识做出产品、工艺、方法、材料及其系统等重大技术发明的成果，要求提交已获得授权的发明专利，且成果的整体应用推广时间在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年以上（即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日前已应用）。前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位完成人都必须是本项目授权发明专利的发明人之一（授权发明专利发明人少于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人时除外）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科学技术进步类项目（组别分类代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）：推荐推广应用先进科学技术成果及完成重大科学技术工程、计划、项目等重大技术创新的成果，要求提交已授权知识产权或已公开发表的论文、论著，成果整体应用推广时间在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年以上（即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日前已应用）；对涉及有审批要求的项目，必须提交相应的行业许可批准证明材料（如新药、医疗器械、植物新品种、农药、化肥、兽药、食品、通信设备、电力设备、压力容器、“三废”排放、动物实验等），且获得批准时间达到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年以上，即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日前已获得审批。土木建筑工程类项目要提交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日前的工程竣工验收报告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突出贡献奖人选：推荐在我省从事自主创新工作，为建设创新型广东做出重大贡献的科技人员；推荐候选人的工作单位应在广东省内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推荐项目所用成果应无知识产权权属纠纷。若所用成果的知识产权权利人未被列为推荐项目的主要完成人，项目第一完成人必须征求其同意并签署承诺函；代表性论文的第一作者、通讯作者、专著的主编和副主编未列为推荐项目的主要完成人时，还应由其本人出具《同意不参与报奖声明》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六）推荐项目必须已进行科技成果登记，且在推荐书中提供《科技成果登记证书》；鼓励支持已作技术合同认定登记项目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七）本年度每人只能作为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个推荐项目（含突出贡献奖）的完成人参加省科技奖励评审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八）列入国家或省部级计划、基金计划支持的项目，应当提供成果登记证书和结题验收材料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推荐书填报要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电子版填写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请登录省科技厅“广东省科技业务管理阳光政务平台”（以下简称“政务平台”）网站（</w:t>
      </w:r>
      <w:r>
        <w:rPr>
          <w:rFonts w:eastAsia="仿宋_GB2312" w:ascii="仿宋_GB2312" w:hAnsi="仿宋_GB2312"/>
          <w:sz w:val="28"/>
          <w:szCs w:val="28"/>
        </w:rPr>
        <w:t>http://pro.gdstc.gov.cn</w:t>
      </w:r>
      <w:r>
        <w:rPr>
          <w:rFonts w:ascii="仿宋_GB2312" w:hAnsi="仿宋_GB2312" w:eastAsia="仿宋_GB2312"/>
          <w:sz w:val="28"/>
          <w:szCs w:val="28"/>
        </w:rPr>
        <w:t>），按照《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度广东省科学技术奖推荐工作手册》（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的要求填写和审核。推荐书填写应当真实、可靠、完整，文字描述要准确、客观，重点突出项目的主要发现点、发明点或者创新点内容。请按规定字数、页数填写，以免政务平台无法显示，影响评审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书面材料制作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书面推荐书包括主件和附件。主件正式版须经推荐单位同意推荐方可打印。附件应清晰，可以是扫描件或原件，其中《推广应用证明》、《同意不参与报奖声明》必须提供原件，且《推广应用证明》须有应用单位法人代表签名并加盖法人单位公章。主件和附件合并用线装订，不得采用胶装，首页无须另加封面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书面材料报送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推荐单位负责对所推荐的材料进行审查、汇总和报送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书面材料由推荐单位统一报送，包括：《推荐项目汇总表》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（在政务平台打印生成）、书面推荐书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套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推荐时间安排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政务平台开放时间：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eastAsia="仿宋_GB2312" w:ascii="仿宋_GB2312" w:hAnsi="仿宋_GB2312"/>
          <w:sz w:val="28"/>
          <w:szCs w:val="28"/>
        </w:rPr>
        <w:t>9:00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完成单位提交截止时间：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eastAsia="仿宋_GB2312" w:ascii="仿宋_GB2312" w:hAnsi="仿宋_GB2312"/>
          <w:sz w:val="28"/>
          <w:szCs w:val="28"/>
        </w:rPr>
        <w:t>23:59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推荐单位提交截止时间：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eastAsia="仿宋_GB2312" w:ascii="仿宋_GB2312" w:hAnsi="仿宋_GB2312"/>
          <w:sz w:val="28"/>
          <w:szCs w:val="28"/>
        </w:rPr>
        <w:t>23:59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书面材料提交截止时间：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3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eastAsia="仿宋_GB2312" w:ascii="仿宋_GB2312" w:hAnsi="仿宋_GB2312"/>
          <w:sz w:val="28"/>
          <w:szCs w:val="28"/>
        </w:rPr>
        <w:t>17:30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公示要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推荐单位推荐前应在本地区、本部门范围内进行不少于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工作日的公示，并责成项目各完成单位、各完成人的工作单位和完成单位在申报前进行相应公示（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，公示无异议或虽有异议但经过核实处理后再次公示无异议的项目（人选）方可推荐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联系方式</w:t>
      </w:r>
    </w:p>
    <w:p>
      <w:pPr>
        <w:pStyle w:val="Normal"/>
        <w:spacing w:lineRule="exact" w:line="59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省奖励办：</w:t>
      </w:r>
      <w:r>
        <w:rPr>
          <w:rFonts w:eastAsia="仿宋_GB2312" w:ascii="仿宋_GB2312" w:hAnsi="仿宋_GB2312"/>
          <w:sz w:val="28"/>
          <w:szCs w:val="28"/>
        </w:rPr>
        <w:t>020-8316392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83163920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83163328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83163329</w:t>
      </w:r>
    </w:p>
    <w:p>
      <w:pPr>
        <w:pStyle w:val="Normal"/>
        <w:spacing w:lineRule="exact" w:line="59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技术支持：</w:t>
      </w:r>
      <w:r>
        <w:rPr>
          <w:rFonts w:eastAsia="仿宋_GB2312" w:ascii="仿宋_GB2312" w:hAnsi="仿宋_GB2312"/>
          <w:sz w:val="28"/>
          <w:szCs w:val="28"/>
        </w:rPr>
        <w:t>020-83163338</w:t>
      </w:r>
    </w:p>
    <w:p>
      <w:pPr>
        <w:pStyle w:val="Normal"/>
        <w:spacing w:lineRule="exact" w:line="59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受理窗口：</w:t>
      </w:r>
      <w:r>
        <w:rPr>
          <w:rFonts w:eastAsia="仿宋_GB2312" w:ascii="仿宋_GB2312" w:hAnsi="仿宋_GB2312"/>
          <w:sz w:val="28"/>
          <w:szCs w:val="28"/>
        </w:rPr>
        <w:t>020-83163932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受理地点：广州市连新路</w:t>
      </w:r>
      <w:r>
        <w:rPr>
          <w:rFonts w:eastAsia="仿宋_GB2312" w:ascii="仿宋_GB2312" w:hAnsi="仿宋_GB2312"/>
          <w:sz w:val="28"/>
          <w:szCs w:val="28"/>
        </w:rPr>
        <w:t>171</w:t>
      </w:r>
      <w:r>
        <w:rPr>
          <w:rFonts w:ascii="仿宋_GB2312" w:hAnsi="仿宋_GB2312" w:eastAsia="仿宋_GB2312"/>
          <w:sz w:val="28"/>
          <w:szCs w:val="28"/>
        </w:rPr>
        <w:t>号省科技信息大楼一楼业务受理窗口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  <w:r>
        <w:rPr>
          <w:rFonts w:eastAsia="仿宋_GB2312" w:ascii="仿宋_GB2312" w:hAnsi="仿宋_GB2312"/>
          <w:sz w:val="28"/>
          <w:szCs w:val="28"/>
        </w:rPr>
        <w:t>1.2017</w:t>
      </w:r>
      <w:r>
        <w:rPr>
          <w:rFonts w:ascii="仿宋_GB2312" w:hAnsi="仿宋_GB2312" w:eastAsia="仿宋_GB2312"/>
          <w:sz w:val="28"/>
          <w:szCs w:val="28"/>
        </w:rPr>
        <w:t>年度广东省科学技术奖推荐工作手册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　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广东省科学技术奖推荐材料形式审查不合格内容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　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公示内容和要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　</w:t>
      </w: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广东省科学技术奖推荐单位名单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90"/>
        <w:ind w:right="560"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省科技厅</w:t>
      </w:r>
    </w:p>
    <w:p>
      <w:pPr>
        <w:pStyle w:val="Normal"/>
        <w:spacing w:lineRule="exact" w:line="590"/>
        <w:ind w:firstLine="560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45:00Z</dcterms:created>
  <dc:creator>田兴国</dc:creator>
  <dc:description/>
  <cp:keywords/>
  <dc:language>en-US</dc:language>
  <cp:lastModifiedBy>张虹</cp:lastModifiedBy>
  <cp:lastPrinted>2017-05-11T10:46:00Z</cp:lastPrinted>
  <dcterms:modified xsi:type="dcterms:W3CDTF">2017-05-12T06:45:00Z</dcterms:modified>
  <cp:revision>2</cp:revision>
  <dc:subject/>
  <dc:title>广东省科学技术厅关于2017年度广东省科学技术奖推荐工作的通知</dc:title>
</cp:coreProperties>
</file>