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bookmarkStart w:id="0" w:name="_154148932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bookmarkStart w:id="1" w:name="_1541489325"/>
      <w:bookmarkEnd w:id="1"/>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540298704"/>
      <w:bookmarkEnd w:id="2"/>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3" w:name="_1541489328"/>
      <w:bookmarkEnd w:id="3"/>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72075342"/>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541489335"/>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72075345"/>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572075347"/>
      <w:bookmarkEnd w:id="7"/>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572075348"/>
      <w:bookmarkEnd w:id="8"/>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人文社科</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9" w:name="planProducts"/>
      <w:bookmarkEnd w:id="9"/>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0"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0"/>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1" w:name="tbl_budget"/>
      <w:bookmarkEnd w:id="11"/>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szCs w:val="24"/>
        </w:rPr>
        <w:t>本项目的研究方法、技术路线及研究计划</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金龙</w:t>
            </w:r>
            <w:r>
              <w:rPr/>
              <w:t>&lt;/createName&gt;&lt;createAddress&gt;</w:t>
            </w:r>
            <w:r>
              <w:rPr/>
              <w:t>公司</w:t>
            </w:r>
            <w:r>
              <w:rPr/>
              <w:t>&lt;/createAddress&gt;&lt;createDate&gt;2014.7&lt;/createDate&gt;&lt;version&gt;v2017&lt;/version&gt;&lt;minorVersion&gt;9&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59:00Z</dcterms:created>
  <dc:creator>MC SYSTEM</dc:creator>
  <dc:description/>
  <cp:keywords/>
  <dc:language>en-US</dc:language>
  <cp:lastModifiedBy>bin</cp:lastModifiedBy>
  <cp:lastPrinted>2008-11-25T15:38:00Z</cp:lastPrinted>
  <dcterms:modified xsi:type="dcterms:W3CDTF">2018-12-17T11:33:00Z</dcterms:modified>
  <cp:revision>44</cp:revision>
  <dc:subject/>
  <dc:title>版本：</dc:title>
</cp:coreProperties>
</file>